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>
          <w:trHeight w:val="1174" w:hRule="exact"/>
        </w:trPr>
        <w:tc>
          <w:tcPr>
            <w:tcW w:w="8363" w:type="dxa"/>
            <w:tcBorders/>
          </w:tcPr>
          <w:tbl>
            <w:tblPr>
              <w:tblW w:w="96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7230"/>
              <w:gridCol w:w="160"/>
            </w:tblGrid>
            <w:tr>
              <w:trPr>
                <w:trHeight w:val="1283" w:hRule="exact"/>
              </w:trPr>
              <w:tc>
                <w:tcPr>
                  <w:tcW w:w="2268" w:type="dxa"/>
                  <w:tcBorders/>
                </w:tcPr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napToGrid w:val="false"/>
                    <w:ind w:left="-70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drawing>
                      <wp:inline distT="0" distB="0" distL="0" distR="0">
                        <wp:extent cx="1292225" cy="7194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50" r="-28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2225" cy="719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3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napToGrid w:val="false"/>
                    <w:spacing w:lineRule="auto" w:line="276"/>
                    <w:rPr>
                      <w:rFonts w:ascii="Trebuchet MS" w:hAnsi="Trebuchet MS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b/>
                      <w:sz w:val="16"/>
                      <w:szCs w:val="16"/>
                    </w:rPr>
                    <w:t>MINISTÉRIO DA EDUCAÇÃO</w:t>
                  </w:r>
                </w:p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pacing w:lineRule="auto" w:line="276"/>
                    <w:rPr>
                      <w:rFonts w:ascii="Trebuchet MS" w:hAnsi="Trebuchet MS" w:cs="Arial"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sz w:val="16"/>
                      <w:szCs w:val="16"/>
                    </w:rPr>
                    <w:t>SECRETARIA DE EDUCAÇÃO PROFISSIONAL E TECNOLÓGICA</w:t>
                  </w:r>
                </w:p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pacing w:lineRule="auto" w:line="276"/>
                    <w:rPr>
                      <w:rFonts w:ascii="Trebuchet MS" w:hAnsi="Trebuchet MS" w:cs="Arial"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sz w:val="16"/>
                      <w:szCs w:val="16"/>
                    </w:rPr>
                    <w:t>INSTITUTO FEDERAL DE EDUCAÇÃO, CIÊNCIA E TECNOLOGIA DE SANTA CATARINA</w:t>
                  </w:r>
                </w:p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pacing w:lineRule="auto" w:line="276"/>
                    <w:rPr>
                      <w:rFonts w:ascii="Trebuchet MS" w:hAnsi="Trebuchet MS" w:cs="Arial"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sz w:val="16"/>
                      <w:szCs w:val="16"/>
                    </w:rPr>
                    <w:t>CAMPUS SÃO JOSÉ</w:t>
                  </w:r>
                </w:p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pacing w:lineRule="auto" w:line="276"/>
                    <w:rPr>
                      <w:rFonts w:ascii="Trebuchet MS" w:hAnsi="Trebuchet MS" w:cs="Arial"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sz w:val="16"/>
                      <w:szCs w:val="16"/>
                    </w:rPr>
                    <w:t>COORDENADORIA DE ESTÁGIO</w:t>
                  </w:r>
                </w:p>
              </w:tc>
              <w:tc>
                <w:tcPr>
                  <w:tcW w:w="160" w:type="dxa"/>
                  <w:tcBorders/>
                </w:tcPr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napToGrid w:val="false"/>
                    <w:rPr>
                      <w:rFonts w:ascii="Trebuchet MS" w:hAnsi="Trebuchet MS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Trebuchet MS" w:hAnsi="Trebuchet MS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right="-284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ATÓRIO EXPERIÊNCIA PROFISSIONAL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4677"/>
      </w:tblGrid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b/>
                <w:bCs/>
                <w:sz w:val="14"/>
                <w:szCs w:val="14"/>
              </w:rPr>
              <w:t>NOME DO ALUNO:</w:t>
            </w:r>
          </w:p>
        </w:tc>
      </w:tr>
      <w:tr>
        <w:trPr>
          <w:trHeight w:val="4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URSO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O DE CONCLUSÃO: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ÍCIO DA EXPERIÊNCIA PROF.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b/>
                <w:bCs/>
                <w:sz w:val="14"/>
                <w:szCs w:val="14"/>
              </w:rPr>
              <w:t>TÉRMINO DA EXPERIÊNCIA PROF. 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b/>
                <w:bCs/>
                <w:sz w:val="14"/>
                <w:szCs w:val="14"/>
              </w:rPr>
              <w:t xml:space="preserve">ORIENTADOR CAMPUS S. JOSÉ: 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MPRESA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UPERVISOR DA EMPRESA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INFORMAÇÕES DA EMPRESA</w:t>
            </w:r>
          </w:p>
        </w:tc>
      </w:tr>
      <w:tr>
        <w:trPr>
          <w:trHeight w:val="12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Citar as principais características da empresa, área de atuação ou segmento de mercado, tipo de produto ou serviço desenvolvido. Reserve o último parágrafo para apresentar o setor onde trabalhou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TIVIDADES DESENVOLVIDAS</w:t>
            </w:r>
          </w:p>
        </w:tc>
      </w:tr>
      <w:tr>
        <w:trPr>
          <w:trHeight w:val="354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Liste as atividades desenvolvidas. Para cada atividade relate o que foi feito, por que foi feito e como foi feito. Detalhe os aspectos que se relacionam com o seu curso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  <w:szCs w:val="14"/>
              </w:rPr>
              <w:t>ASSINATURA DO ALUNO:</w:t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  <w:r>
        <w:br w:type="page"/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TIVIDADES DESENVOLVIDAS (continuação)</w:t>
            </w:r>
          </w:p>
        </w:tc>
      </w:tr>
      <w:tr>
        <w:trPr>
          <w:trHeight w:val="354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NÁLISE DA EXPERIÊNCIA PROFISSIONAL E DO CURSO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ÁLISE DA EXPERIÊNCIA PROFISSIONAL.</w:t>
            </w:r>
          </w:p>
        </w:tc>
      </w:tr>
      <w:tr>
        <w:trPr>
          <w:trHeight w:val="12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Faça uma análise crítica de como a experiência profissional contribuiu para a sua formação (troca de experiências com outros profissionais, trabalho em equipe, aquisição de novos conhecimentos etc.)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Comente como foi seu relacionamento com a chefia imediata e os demais funcionários ou estagiários do setor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Opine sobre seu desempenho, seu aproveitamento, sua capacidade profissional e se considera estar preparado para o mercado de trabalho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NÁLISE DO CURSO</w:t>
            </w:r>
          </w:p>
        </w:tc>
      </w:tr>
      <w:tr>
        <w:trPr>
          <w:trHeight w:val="12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Analise se o programa do curso (tanto as questões práticas quanto teóricas) atendeu suas expectativas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SUGESTÕES.</w:t>
            </w:r>
          </w:p>
        </w:tc>
      </w:tr>
      <w:tr>
        <w:trPr>
          <w:trHeight w:val="9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Proponha sugestões que julgar conveniente para a melhoria da qualidade do curso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6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  <w:szCs w:val="14"/>
              </w:rPr>
              <w:t>ASSINATURA DO ALUNO:</w:t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  <w:r>
        <w:br w:type="page"/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  <w:gridCol w:w="567"/>
        <w:gridCol w:w="567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ISE OS ITENS RELACIONADOS, SEGUNDO A ESCALA VARIANDO DE MÍNIMO 1,2,3,4  MÁXIMO</w:t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ua experiência profissional possibilito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lhor aproveitamento das disciplinas do curso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scimento para formação profiss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rescimento para formação pesso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hecimento de novas metodolog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nsar escolha profiss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5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  <w:szCs w:val="14"/>
              </w:rPr>
              <w:t>ASSINATURA DO ALUN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ESPAÇO RESERVADO PARA EMPRES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claro que o (a) aluno (a) ______________________________________________ cumpriu todas as atividades constantes do presente relatório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SSINATURA E CARIMBO DO SUPERVISOR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3118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PAÇO RESERVADO PARA A COORDENAÇÃO DO CURS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IT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/>
              <w:t>Relatório necessita alteraç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latório aprov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bservações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SSINATURA E CARIMBO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autoSpaceDE w:val="true"/>
      <w:spacing w:lineRule="auto" w:line="360" w:before="360" w:after="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42:00Z</dcterms:created>
  <dc:creator>SOLARIS</dc:creator>
  <dc:description/>
  <cp:keywords/>
  <dc:language>en-US</dc:language>
  <cp:lastModifiedBy>pmattos</cp:lastModifiedBy>
  <cp:lastPrinted>2007-07-09T17:57:00Z</cp:lastPrinted>
  <dcterms:modified xsi:type="dcterms:W3CDTF">2011-12-02T19:49:00Z</dcterms:modified>
  <cp:revision>5</cp:revision>
  <dc:subject/>
  <dc:title> </dc:title>
</cp:coreProperties>
</file>